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Педагогическая деятельность автора опыта имеет высокий рейтинг среди учащихся школ</w:t>
      </w:r>
      <w:r>
        <w:rPr>
          <w:sz w:val="28"/>
          <w:szCs w:val="28"/>
        </w:rPr>
        <w:object w:dxaOrig="9165" w:dyaOrig="6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75pt;height:334.3pt" filled="f" o:ole="">
            <v:imagedata r:id="rId3" o:title=""/>
          </v:shape>
          <o:OLEObject Type="Embed" ProgID="" ShapeID="ole_rId2" DrawAspect="Content" ObjectID="_171729039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получаемые оценки моих знаний и умений справедл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уроки заставляют меня думать и размышл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учитель помогает мне понять и осваивать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мне понятно изложение материала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на уроках я узнаю много нов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у нас с учителем уважитель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. Хорошие результаты дает применение развивающего обучения. Анкетирование учащихся показывает, </w:t>
      </w:r>
      <w:r>
        <w:rPr>
          <w:sz w:val="28"/>
          <w:szCs w:val="32"/>
        </w:rPr>
        <w:t xml:space="preserve">что субъектная позиция ученика в образовательном процессе  сформирована у них  в достаточной мере. Учащимся присуща как внутренняя активность, так и внешняя. Т.е., ученики осознают свою причастность к образовательному процессу, видят   результат своей учебной деятельности в степени личных усилий. </w:t>
      </w:r>
    </w:p>
    <w:p>
      <w:pPr>
        <w:pStyle w:val="Normal"/>
        <w:ind w:firstLine="1080"/>
        <w:jc w:val="both"/>
        <w:rPr>
          <w:sz w:val="28"/>
          <w:szCs w:val="32"/>
        </w:rPr>
      </w:pPr>
      <w:r>
        <w:rPr>
          <w:sz w:val="28"/>
          <w:szCs w:val="32"/>
        </w:rPr>
        <w:t>Учащиеся могут высказывать свое мнение по поводу обсуждаемой проблемы, обращаться к учителю с вопросами и уточнениями, вносить свои предложения в организацию учебного процесса.</w:t>
      </w:r>
    </w:p>
    <w:p>
      <w:pPr>
        <w:pStyle w:val="Normal"/>
        <w:jc w:val="center"/>
        <w:rPr/>
      </w:pPr>
      <w:r>
        <w:rPr/>
        <w:object w:dxaOrig="9375" w:dyaOrig="7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4pt;height:351.65pt" filled="f" o:ole="">
            <v:imagedata r:id="rId5" o:title=""/>
          </v:shape>
          <o:OLEObject Type="Embed" ProgID="" ShapeID="ole_rId4" DrawAspect="Content" ObjectID="_900731980" r:id="rId4"/>
        </w:objec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ах трудового обучения я обычно активен и проявляю инициати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выполнять по поручению учителя дополнительные творческие зад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е мне не интересно слушать учебный матери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 люблю участвовать в обсуждении на уроке какого–либо вопроса вместе с другими учени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 не оцениваю сам свою работу на уроке, это делает учител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ах я часто поднимаю руку, когда нужно ответить на поставленный вопро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ам могу оценивать качество выполненной мной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не нравится, когда на уроке говорит только учитель, а нас, учеников,  не беспокоит вопрос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ах трудового обучения я часто испытываю желание высказать свою точку зрения, своё м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 интересно  на уроке,  я не скуч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5" w:leader="none"/>
        </w:tabs>
        <w:jc w:val="both"/>
        <w:rPr>
          <w:sz w:val="28"/>
          <w:szCs w:val="32"/>
        </w:rPr>
      </w:pPr>
      <w:r>
        <w:rPr>
          <w:sz w:val="28"/>
          <w:szCs w:val="28"/>
        </w:rPr>
        <w:t>Мне нравится, когда учитель на уроке привлекает нас, учеников,  к разговору и задает нам вопрос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сокая мотивация на учебную деятельность позволяет добиваться 100% успеваемости.  Все ученики учатся на «отлично»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496560" cy="311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Учащиеся демонстрируют хорошие трудовые  навыки  и занимают призовые места на районных конкурсах детского творчества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 уч.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 уч.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уч.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изеров конкурсов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5. Учащиеся  достигают высокого уровня усвоения знаний умений и навыков: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976"/>
      </w:tblGrid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Б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В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Г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drawing>
          <wp:inline distT="0" distB="0" distL="0" distR="0">
            <wp:extent cx="5838825" cy="419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9:00Z</dcterms:created>
  <dc:creator>admin</dc:creator>
  <dc:description/>
  <cp:keywords/>
  <dc:language>en-US</dc:language>
  <cp:lastModifiedBy>admin</cp:lastModifiedBy>
  <dcterms:modified xsi:type="dcterms:W3CDTF">2007-11-09T11:30:00Z</dcterms:modified>
  <cp:revision>7</cp:revision>
  <dc:subject/>
  <dc:title/>
</cp:coreProperties>
</file>